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5"/>
      </w:tblGrid>
      <w:tr>
        <w:trPr>
          <w:trHeight w:val="1605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„ </w:t>
            </w:r>
            <w:r>
              <w:rPr>
                <w:b/>
                <w:i/>
                <w:sz w:val="28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WYKONAWCZE    DRÓG   i   MOSTÓW  mgr  inż.  Leszek  Chmielewski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7 – 410  Ostrołęka ,   ul. Gomulickiego  7/1   tel. (0 –29)  764 - 53- 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1"/>
      </w:tblGrid>
      <w:tr>
        <w:trPr>
          <w:trHeight w:val="1545" w:hRule="atLeast"/>
        </w:trPr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ind w:left="348" w:right="0" w:hanging="0"/>
              <w:rPr/>
            </w:pPr>
            <w:r>
              <w:rPr/>
              <w:t xml:space="preserve">     </w:t>
            </w:r>
            <w:r>
              <w:rPr>
                <w:i/>
              </w:rPr>
              <w:t>D O K U M E N T A C J A        P R O J E K T O W 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0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7460"/>
      </w:tblGrid>
      <w:tr>
        <w:trPr>
          <w:trHeight w:val="1308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IEKTU - ROBÓT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Droga gminna klasy „D” (dojazdow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460"/>
      </w:tblGrid>
      <w:tr>
        <w:trPr>
          <w:trHeight w:val="130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ADRES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OBIEKTU –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LOKALIZACJA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Droga gminna w miejscowości Grądy Szlacheckie na działkach nr 267/2 i 4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6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460"/>
      </w:tblGrid>
      <w:tr>
        <w:trPr>
          <w:trHeight w:val="13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rPr>
                <w:i/>
                <w:i/>
              </w:rPr>
            </w:pPr>
            <w:r>
              <w:rPr>
                <w:i/>
              </w:rPr>
              <w:t>INWESTO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32"/>
              </w:rPr>
              <w:t xml:space="preserve">Gmina </w:t>
            </w:r>
            <w:r>
              <w:rPr>
                <w:b/>
                <w:i/>
                <w:sz w:val="28"/>
              </w:rPr>
              <w:t>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w. wyszkowski, woj. mazowieck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50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b/>
                <w:i/>
                <w:sz w:val="36"/>
              </w:rPr>
              <w:t>P R O J E K T      B U D O W L A N 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05"/>
      </w:tblGrid>
      <w:tr>
        <w:trPr>
          <w:trHeight w:val="11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EM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PRACOWANIA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6"/>
                <w:szCs w:val="26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Przebudowa drogi gminnej transportu rolnego w miejscowości Grądy Szlachecki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4"/>
                <w:szCs w:val="26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4"/>
                <w:szCs w:val="2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2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BRANŻA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rPr>
                <w:i/>
                <w:i/>
              </w:rPr>
            </w:pPr>
            <w:r>
              <w:rPr>
                <w:i/>
              </w:rPr>
              <w:t xml:space="preserve">D   R   O   G   O   W   A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                            </w:t>
            </w:r>
            <w:r>
              <w:rPr>
                <w:b/>
                <w:i/>
                <w:sz w:val="24"/>
              </w:rPr>
              <w:t>KOD  CPV: 45 23 3000 - 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5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275"/>
        <w:gridCol w:w="3211"/>
        <w:gridCol w:w="1701"/>
        <w:gridCol w:w="1348"/>
      </w:tblGrid>
      <w:tr>
        <w:trPr>
          <w:trHeight w:val="25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 </w:t>
            </w:r>
            <w:r>
              <w:rPr>
                <w:i/>
              </w:rPr>
              <w:t>ZESPÓŁ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384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rojekta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gr inż.  Leszek Chmielews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Z/BD/6629/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systen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tech. Tomasz Tys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5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06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 20.01.2010  r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 </w:t>
            </w:r>
            <w:r>
              <w:rPr>
                <w:i/>
                <w:sz w:val="4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51:00Z</dcterms:created>
  <dc:creator>Chmielewski</dc:creator>
  <dc:description/>
  <dc:language>en-US</dc:language>
  <cp:lastModifiedBy>DiM Projekt Leszek Chmielewski</cp:lastModifiedBy>
  <cp:lastPrinted>2011-01-20T08:51:00Z</cp:lastPrinted>
  <dcterms:modified xsi:type="dcterms:W3CDTF">2009-11-24T07:49:00Z</dcterms:modified>
  <cp:revision>13</cp:revision>
  <dc:subject/>
  <dc:title>          „ D i M  PROJEKT „  PRZEDSIEBIORSTWO   PROJEKTOWO</dc:title>
</cp:coreProperties>
</file>